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omps-extras 2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 and LGPLv2+ and GPLv2+ and CC-BY-SA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948</vt:lpwstr>
  </property>
</Properties>
</file>